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2.0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INSTALL/HELP disk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change your current drive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stall program on it and type INSTAL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structions in a box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Turbo C, type "TC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you're ready to go. Chapter 2 (Getting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urbo C User's Guide will guide you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bo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difference between TC.EXE and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Turbo C package comes with two compilers,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named TC.EXE and a command-line compil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. The Integrated Environmen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compiler with an integrate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, and debugger. Please refer to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details on using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Turbo C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configuration file named TCCONFIG.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 looks for a file named TURBOC.CFG.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pages 40 and 14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T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TC.EXE becau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directly into TC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TC.EXE by running 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option is specified under the Option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INSTALL program initially sets this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it copied all the Turbo C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Library Directories. This option is spec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a directory where it copied the start-up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 Refer to Chapter 3 of the Turbo C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jects: Using Multiple Sourc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/Linker/Graphics Library item must be set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y Turbo C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urbo C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colors of the editor and menus in 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utility TCINST.EXE allows you to customiz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a listing of my source code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rom within the Turbo C editor hit &lt;Ctrl&gt;&lt;K&gt;&lt;P&gt;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arked block to the printer. If no block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sequence will print the entire fil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 Turbo C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bo C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option is specified by the -I switch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to the directory where it copied all the Turbo 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Library Directories. This option is specified by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f you allow TCC to invoke the linker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no longer interprets '\n' as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ombination. The '\n' only outputs a Line Fe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cursor to the beginning of the line,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Turbo C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prn, 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 Carriage Return (0x0D) and Line Feed (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How do 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MICROCALC spread sh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ppendix G of the Turbo 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Turbo C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hitting F3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For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BIN, the Turbo C command-line linker, TLINK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 file instead of an EXE file if the /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urbo C's floating point routines canno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TURBO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 and tan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math functions. In general, Turbo C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  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 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Turbo 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urbo 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Turbo C.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should be assembled with Case Sensitivit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pter 12, "Advanced Programming," in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Turbo C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 10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    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Turbo C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TC.EXE larg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TC.EXE include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.EXE files that it creates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. If you don't want to produce thi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shut it off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Environment by selecting Alt-D/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using any keywords specific to Turbo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bA @#data obi###�####�##�#</w:t>
        <w:tab/>
        <w:t>####</w:t>
        <w:tab/>
        <w:t>�####��� ���&lt;��###�####�######</w:t>
        <w:tab/>
        <w:t>#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##�$�#####</w:t>
        <w:tab/>
        <w:t>#�##</w:t>
        <w:tab/>
        <w:t>#�####��� �##�######�##</w:t>
        <w:tab/>
        <w:t>######���&lt;��###�###�####�#�#####�##�##�##��� �######�###�#tatic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ny, Small, Medium, Compact and Large memory model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ge model, the maximum is 64K per sour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How do I declare an array that's greater than 64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Arrays greater than 64K must be allocated off the heap.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you wanted a two-dimensional array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1024 by 128, the declaration you would ex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array[1024]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ince the size of this array is greater than 64K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cated off the heap. An exampl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(huge *array)[12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= farcalloc(sizeof(*array), 10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can be accessed with the same code as an arr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off the hea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array[30][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sign "i" the value stored at the 31st by 57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"huge" keyword is necessary in the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array" since only a huge pointer can address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64k. For further discussion of huge poin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How do I interface Turbo C routines to a Turbo Pascal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ee the example programs CPASDEMO.PAS and CPASDEMO.C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packed in the file EXAMPLES.ARC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NPACK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How do I get Clipper to link with Turbo 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